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АДМИНИСТРАЦИЯ ГОРОДА СОЧИ</w:t>
      </w:r>
    </w:p>
    <w:p>
      <w:pPr>
        <w:pStyle w:val="ConsPlusNormal"/>
        <w:jc w:val="center"/>
        <w:rPr>
          <w:b/>
          <w:b/>
          <w:sz w:val="20"/>
          <w:szCs w:val="32"/>
          <w:u w:val="single"/>
        </w:rPr>
      </w:pPr>
      <w:r>
        <w:rPr>
          <w:b/>
          <w:sz w:val="20"/>
          <w:szCs w:val="32"/>
          <w:u w:val="single"/>
        </w:rPr>
      </w:r>
    </w:p>
    <w:tbl>
      <w:tblPr>
        <w:tblW w:w="159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9503"/>
        <w:gridCol w:w="5811"/>
      </w:tblGrid>
      <w:tr>
        <w:trPr>
          <w:trHeight w:val="75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я о вакантной должности муниципальной служб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акты</w:t>
            </w:r>
          </w:p>
        </w:tc>
      </w:tr>
      <w:tr>
        <w:trPr>
          <w:trHeight w:val="287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наименование должности: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ева Наталья Александровна, </w:t>
            </w:r>
          </w:p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меститель начальника отдела кадров департамента муниципальной </w:t>
            </w:r>
          </w:p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лужбы и кадровой политики </w:t>
            </w:r>
          </w:p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города Сочи </w:t>
            </w:r>
          </w:p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/622/64-44-34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ный специалист отдела по межнациональным, межконфессиональным отношениям и взаимодействию с общественными объединениями управления по взаимодействию с общественными объединениями администрации города Сочи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замещения вакансии</w:t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 объявлением конкурса на замещение, либо без конкурса)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з конкурса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pacing w:val="-7"/>
                <w:sz w:val="26"/>
                <w:szCs w:val="26"/>
              </w:rPr>
            </w:pPr>
            <w:r>
              <w:rPr>
                <w:b/>
                <w:spacing w:val="-7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кое описание должностных обязанностей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6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В должностные обязанности главного специалиста отдела по межнациональным, межконфессиональным отношениям и взаимодействию с общественными объединениями управления по взаимодействию с общественными объединениями администрации города Сочи входит:</w:t>
            </w:r>
          </w:p>
          <w:p>
            <w:pPr>
              <w:pStyle w:val="PreformattedText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- рассмотрение обращений граждан и должностных лиц по вопросам, связанным с деятельностью общественных организаций и национальных объединений;</w:t>
            </w:r>
          </w:p>
          <w:p>
            <w:pPr>
              <w:pStyle w:val="PreformattedText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- обеспечение взаимодействия общественных организаций и национальных объединений с исполнительной властью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осуществление взаимодействие с партиями, общественными объединениями, религиозными организациями, национальными объединениями, оказывает им информационно-методическую помощь;</w:t>
            </w:r>
          </w:p>
          <w:p>
            <w:pPr>
              <w:pStyle w:val="PreformattedText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- обеспечение и организация работы с общественными организациями и национальными объединениями в рамках действующего Законодательства Российской Федерации;</w:t>
            </w:r>
          </w:p>
          <w:p>
            <w:pPr>
              <w:pStyle w:val="PreformattedText"/>
              <w:ind w:firstLine="709"/>
              <w:jc w:val="both"/>
              <w:rPr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- осуществление приема и рассмотрение уведомлений о проведении публичных мероприятий.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я к знаниям и навыкам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6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валификационные требования к профессиональным знаниям муниципальных служащих, замещающих должности муниципальной службы, являю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1) знание </w:t>
            </w:r>
            <w:hyperlink r:id="rId2">
              <w:r>
                <w:rPr>
                  <w:rStyle w:val="InternetLink"/>
                  <w:b/>
                  <w:sz w:val="26"/>
                  <w:szCs w:val="26"/>
                </w:rPr>
                <w:t>Конституции</w:t>
              </w:r>
            </w:hyperlink>
            <w:r>
              <w:rPr>
                <w:b/>
                <w:sz w:val="26"/>
                <w:szCs w:val="26"/>
              </w:rPr>
              <w:t xml:space="preserve"> Российской Федерации, федеральных законов и иных нормативных правовых актов Российской Федерации, </w:t>
            </w:r>
            <w:hyperlink r:id="rId3">
              <w:r>
                <w:rPr>
                  <w:rStyle w:val="InternetLink"/>
                  <w:b/>
                  <w:sz w:val="26"/>
                  <w:szCs w:val="26"/>
                </w:rPr>
                <w:t>Устава</w:t>
              </w:r>
            </w:hyperlink>
            <w:r>
              <w:rPr>
                <w:b/>
                <w:sz w:val="26"/>
                <w:szCs w:val="26"/>
              </w:rPr>
              <w:t xml:space="preserve"> Краснодарского края, законов и иных нормативных актов Краснодарского края, регулирующих соответствующие сферы деятельности, применительно к исполнению своих должностных обязанностей, правам и ответственност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) знание законодательства о муниципальной службе в Российской Федерации и законодательства о муниципальной службе в Краснодарском крае, муниципальных правовых актов о муниципальной службе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) знание законодательства Российской Федерации и законодательства Краснодарского края о противодействии корруп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6"/>
                <w:szCs w:val="26"/>
              </w:rPr>
              <w:t>4) знание законодательных и иных нормативных правовых актов Российской Федерации, законодательных и иных нормативных правовых актов Краснодарского края, регламентирующих статус, структуру, компетенцию, порядок организации и деятельность законодательных (представительных) и исполнительных органов государственной власти, органов местного самоуправления (Федеральный закон от 19.06.2004 № 54-ФЗ «О собраниях, митингах, демонстрациях, шествиях и пикетированиях», Федеральный закон от 19.05.1995 № 82-ФЗ «Об общественных объединениях»)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) Устава муниципального образования город – курорт Соч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) знание правил служебного распорядка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) знание норм охраны труда и противопожарной защиты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) знание правил делового этикета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) знание документооборота и работы со служебной информацией, инструкции по работе с документами в органе местного самоуправлени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) знания в области информационно-коммуникационных технологий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Общие квалификационные требования к профессиональным навыкам муниципальных служащих, замещающих должности муниципальной службы, являются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1) владение современными средствами, методами и технологиями работы с информацией и документам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) владение информационно-коммуникационными технологиям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) умение организовать личный труд и планировать служебное врем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) владение приемами выстраивания межличностных отношений, ведения деловых переговоров и составления делового письма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) владение официально-деловым стилем современного русского язык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е служащие должны знать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) задачи и функции органов местного самоуправлени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) порядок подготовки, согласования и принятия муниципальных правовых актов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) основы информационного, документационного, финансового обеспечения деятельности органов местного самоуправлени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) муниципальные служащие должны иметь навыки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) разработки нормативных и иных правовых актов по направлению деятельност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) разработки предложений для последующего принятия управленческих решений по профилю деятельност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) организационной работы, подготовки и проведения мероприятий в соответствующей сфере деятельност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) системного подхода к решению задач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) аналитической, экспертной работы по профилю деятельност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) составления и исполнения перспективных и текущих планов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) организации взаимодействия со специалистами других органов и структурных подразделений муниципального образования для решения профессиональных вопросов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) работы с различными источниками информации, систематизации и подготовки аналитических, информационных материалов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) ведения служебного документооборота, исполнения служебных документов, подготовки проектов ответов на обращения организаций и граждан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) построения межличностных отношений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) ведения деловых переговоров.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19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ебования к уровню профессионального образования 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6"/>
                <w:szCs w:val="26"/>
              </w:rPr>
              <w:t>Высшее образование по профилю деятельности органа или по профилю замещаемой должности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ебования к стажу муниципальной (государственной) службы 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таж муниципальной службы не менее двух лет 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ебования к стажу работы по специальности 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ж работы по специальности, направлению подготовки не менее трех лет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6"/>
                <w:szCs w:val="26"/>
              </w:rPr>
              <w:t>Заработная плата (</w:t>
            </w:r>
            <w:r>
              <w:rPr>
                <w:sz w:val="26"/>
                <w:szCs w:val="26"/>
                <w:lang w:val="en-US"/>
              </w:rPr>
              <w:t>min/max)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6"/>
                <w:szCs w:val="26"/>
              </w:rPr>
              <w:t>31</w:t>
            </w:r>
            <w:r>
              <w:rPr>
                <w:b/>
                <w:sz w:val="26"/>
                <w:szCs w:val="26"/>
                <w:lang w:val="en-US"/>
              </w:rPr>
              <w:t> </w:t>
            </w:r>
            <w:r>
              <w:rPr>
                <w:b/>
                <w:sz w:val="26"/>
                <w:szCs w:val="26"/>
              </w:rPr>
              <w:t>521,90 / 36 859,50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квалификационных требованиях, необходимых для замещения вакантной должности 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главный специалист отдела по межнациональным, межконфессиональным отношениям и взаимодействию с общественными объединениями управления по взаимодействию с общественными объединениями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дминистрации города Соч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отраслевого (функционального) или территориального органа администрации города Соч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8079"/>
      </w:tblGrid>
      <w:tr>
        <w:trPr/>
        <w:tc>
          <w:tcPr>
            <w:tcW w:w="1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лификационные требования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направлению подготовки и специальност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соответствии с функциями и конкретными задачами по замещаемой должности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валификац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соответствии с функциями и конкретными задачами по замещаемой должности)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енное образование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урналистик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урналист. Бакалавр журналистики. Магистр журналистики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итология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итолог. Бакалавр политологии. Магистр политологии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ведение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ист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лигиоведение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лигиовед, преподаватель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язи с общественностью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ист по связям с общественностью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ология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олог, преподаватель социологии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работ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ист по социальной работе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рупненная группа специальностей и направлений «Образование и педагогика»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калавр по направлениям, магистр по направлениям, специалист по специальностям, входящим в укрупненную группу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рупненная группа специальностей и направлений «Экономика и управление»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калавр по направлениям, магистр по направлениям, специалист по специальностям, входящим в укрупненную группу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испруденция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калавр юриспруденции. Магистр юриспруденции. Юрист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9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9503"/>
        <w:gridCol w:w="5811"/>
      </w:tblGrid>
      <w:tr>
        <w:trPr>
          <w:trHeight w:val="75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я о вакантной должности муниципальной служб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акты</w:t>
            </w:r>
          </w:p>
        </w:tc>
      </w:tr>
      <w:tr>
        <w:trPr>
          <w:trHeight w:val="287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наименование должности: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ева Наталья Александровна, </w:t>
            </w:r>
          </w:p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меститель начальника отдела кадров департамента муниципальной </w:t>
            </w:r>
          </w:p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лужбы и кадровой политики </w:t>
            </w:r>
          </w:p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города Сочи </w:t>
            </w:r>
          </w:p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/622/64-44-34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дущий специалист отдела правового обеспечения управления муниципального земельного контроля администрации города Сочи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замещения вакансии</w:t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 объявлением конкурса на замещение, либо без конкурса)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з конкурса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pacing w:val="-7"/>
                <w:sz w:val="26"/>
                <w:szCs w:val="26"/>
              </w:rPr>
            </w:pPr>
            <w:r>
              <w:rPr>
                <w:b/>
                <w:spacing w:val="-7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кое описание должностных обязанностей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6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709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Основной функцией ведущего специалиста отдела </w:t>
            </w:r>
            <w:r>
              <w:rPr>
                <w:b/>
                <w:sz w:val="26"/>
                <w:szCs w:val="26"/>
              </w:rPr>
              <w:t>правового обеспечения управления муниципального земельного контроля администрации города Сочи</w:t>
            </w:r>
            <w:r>
              <w:rPr>
                <w:b/>
                <w:bCs/>
                <w:sz w:val="26"/>
                <w:szCs w:val="26"/>
              </w:rPr>
              <w:t xml:space="preserve"> является осуществление в соответствии с действующим законодательством, в том числе муниципальными правовыми актами, деятельности, направленной на правовое обеспечение деятельности </w:t>
            </w:r>
            <w:r>
              <w:rPr>
                <w:b/>
                <w:sz w:val="26"/>
                <w:szCs w:val="26"/>
              </w:rPr>
              <w:t>управления муниципального земельного контроля администрации города Сочи</w:t>
            </w:r>
            <w:r>
              <w:rPr>
                <w:b/>
                <w:bCs/>
                <w:sz w:val="26"/>
                <w:szCs w:val="26"/>
              </w:rPr>
              <w:t>, в частности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 защита муниципальных и общественных интересов, а также прав граждан, юридических лиц и индивидуальных предпринимателей в области использования земель;</w:t>
            </w:r>
          </w:p>
          <w:p>
            <w:pPr>
              <w:pStyle w:val="TextBodyIndent"/>
              <w:spacing w:before="0" w:after="0"/>
              <w:ind w:left="0" w:firstLine="70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 подготовка ответов на обращения физических и юридических лиц, а также отраслевых (функциональных), территориальных органов администрации города Сочи;</w:t>
            </w:r>
          </w:p>
          <w:p>
            <w:pPr>
              <w:pStyle w:val="TextBodyIndent"/>
              <w:spacing w:before="0" w:after="0"/>
              <w:ind w:left="0" w:firstLine="70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 оказание консультативной и методической помощи работникам администрации города;</w:t>
            </w:r>
          </w:p>
          <w:p>
            <w:pPr>
              <w:pStyle w:val="TextBodyIndent"/>
              <w:spacing w:before="0" w:after="0"/>
              <w:ind w:left="0" w:firstLine="709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- участие в подготовке аналитического и отчетного материала по поручениям начальника отдела </w:t>
            </w:r>
            <w:r>
              <w:rPr>
                <w:b/>
                <w:sz w:val="26"/>
                <w:szCs w:val="26"/>
              </w:rPr>
              <w:t>правового обеспечения управления муниципального земельного контроля администрации города Сочи</w:t>
            </w:r>
            <w:r>
              <w:rPr>
                <w:b/>
                <w:bCs/>
                <w:sz w:val="26"/>
                <w:szCs w:val="26"/>
              </w:rPr>
              <w:t>;</w:t>
            </w:r>
          </w:p>
          <w:p>
            <w:pPr>
              <w:pStyle w:val="TextBodyIndent"/>
              <w:spacing w:before="0" w:after="0"/>
              <w:ind w:left="0" w:firstLine="70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 подготовка проектов заявлений, ходатайств и иных документов, направляемых в суды общей юрисдикции;</w:t>
            </w:r>
          </w:p>
          <w:p>
            <w:pPr>
              <w:pStyle w:val="TextBodyIndent"/>
              <w:spacing w:before="0" w:after="0"/>
              <w:ind w:left="0" w:firstLine="70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 представление и защита в установленном порядке интересов муниципального образования город-курорт Сочи в судах общей юрисдикции и арбитражных судах;</w:t>
            </w:r>
          </w:p>
          <w:p>
            <w:pPr>
              <w:pStyle w:val="TextBodyIndent"/>
              <w:spacing w:before="0" w:after="0"/>
              <w:ind w:left="0" w:firstLine="70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 анализ судебной практики, касающейся сноса самовольных строений, выдачи градостроительных планов земельных участков, разрешений на строительство/реконструкции объектов недвижимости, разрешений на ввод объектов в эксплуатацию, а также внесение предложений по устранению выявленных недостатков, касающихся объектов.</w:t>
            </w:r>
          </w:p>
          <w:p>
            <w:pPr>
              <w:pStyle w:val="TextBodyIndent"/>
              <w:spacing w:before="0" w:after="0"/>
              <w:ind w:left="0" w:firstLine="709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Ведущий специалист отдела </w:t>
            </w:r>
            <w:r>
              <w:rPr>
                <w:b/>
                <w:sz w:val="26"/>
                <w:szCs w:val="26"/>
              </w:rPr>
              <w:t>правового обеспечения управления муниципального земельного контроля администрации города Сочи</w:t>
            </w:r>
            <w:r>
              <w:rPr>
                <w:b/>
                <w:bCs/>
                <w:sz w:val="26"/>
                <w:szCs w:val="26"/>
              </w:rPr>
              <w:t xml:space="preserve"> при исполнении должностных обязанностей, возложенных на него настоящей инструкцией, обязан:</w:t>
            </w:r>
          </w:p>
          <w:p>
            <w:pPr>
              <w:pStyle w:val="TextBodyIndent"/>
              <w:spacing w:before="0" w:after="0"/>
              <w:ind w:left="0" w:firstLine="70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сматривать обращения граждан, в порядке и сроки, предусмотренные Федеральным законом от 2 мая 2006 года № 59-ФЗ «О порядке рассмотрения обращений граждан Российской Федерации», Законом Краснодарского края от 28 июня 2007 года № 1270-КЗ «О дополнительных гарантиях реализации права граждан на обращение в Краснодарском крае» и муниципальными правовыми актами.  </w:t>
            </w:r>
          </w:p>
          <w:p>
            <w:pPr>
              <w:pStyle w:val="TextBodyIndent"/>
              <w:spacing w:before="0" w:after="0"/>
              <w:ind w:left="0" w:firstLine="709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сматривать обращения юридических лиц и руководителей отраслевых (функциональных) и территориальных органов администрации города Сочи, поступившие на рассмотрение в порядке и сроки, предусмотренные действующим законодательством, в том числе Регламентом администрации города Сочи, Инструкцией по делопроизводству в администрации города Сочи.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я к знаниям и навыкам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6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валификационные требования к профессиональным знаниям муниципальных служащих, замещающих должности муниципальной службы, являю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1) знание </w:t>
            </w:r>
            <w:hyperlink r:id="rId4">
              <w:r>
                <w:rPr>
                  <w:rStyle w:val="InternetLink"/>
                  <w:b/>
                  <w:sz w:val="26"/>
                  <w:szCs w:val="26"/>
                </w:rPr>
                <w:t>Конституции</w:t>
              </w:r>
            </w:hyperlink>
            <w:r>
              <w:rPr>
                <w:b/>
                <w:sz w:val="26"/>
                <w:szCs w:val="26"/>
              </w:rPr>
              <w:t xml:space="preserve"> Российской Федерации, федеральных законов и иных нормативных правовых актов Российской Федерации, </w:t>
            </w:r>
            <w:hyperlink r:id="rId5">
              <w:r>
                <w:rPr>
                  <w:rStyle w:val="InternetLink"/>
                  <w:b/>
                  <w:sz w:val="26"/>
                  <w:szCs w:val="26"/>
                </w:rPr>
                <w:t>Устава</w:t>
              </w:r>
            </w:hyperlink>
            <w:r>
              <w:rPr>
                <w:b/>
                <w:sz w:val="26"/>
                <w:szCs w:val="26"/>
              </w:rPr>
              <w:t xml:space="preserve"> Краснодарского края, законов и иных нормативных актов Краснодарского края, регулирующих соответствующие сферы деятельности, применительно к исполнению своих должностных обязанностей, правам и ответственност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) знание законодательства о муниципальной службе в Российской Федерации и законодательства о муниципальной службе в Краснодарском крае, муниципальных правовых актов о муниципальной службе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) знание законодательства Российской Федерации и законодательства Краснодарского края о противодействии коррупци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) знание законодательных и иных нормативных правовых актов Российской Федерации, законодательных и иных нормативных правовых актов Краснодарского края, регламентирующих статус, структуру, компетенцию, порядок организации и деятельность законодательных (представительных) и исполнительных органов государственной власти, органов местного самоуправления (постановления администрации города Сочи от 20.10.2011 № 28-ок «Об утверждении Положения об управлении муниципального земельного контроля администрации города Сочи»; решение Городского Собрания Сочи от 24.07.2017 № 129 «Об утверждении Положения о порядке осуществления муниципального земельного контроля на территории города Сочи»; решения Городского Собрания Сочи от 29.12.2009 № 202 «Об утверждении Правил землепользования и застройки на территории муниципального образования город-курорт Сочи»)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) Устава муниципального образования город – курорт Соч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) знание правил служебного распорядка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) знание норм охраны труда и противопожарной защиты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) знание правил делового этикета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) знание документооборота и работы со служебной информацией, инструкции по работе с документами в органе местного самоуправлени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) знания в области информационно-коммуникационных технологий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Общие квалификационные требования к профессиональным навыкам муниципальных служащих, замещающих должности муниципальной службы, являются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1) владение современными средствами, методами и технологиями работы с информацией и документам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) владение информационно-коммуникационными технологиям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) умение организовать личный труд и планировать служебное врем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) владение приемами выстраивания межличностных отношений, ведения деловых переговоров и составления делового письма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) владение официально-деловым стилем современного русского язык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е служащие должны знать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) задачи и функции органов местного самоуправлени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) порядок подготовки, согласования и принятия муниципальных правовых актов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) основы информационного, документационного, финансового обеспечения деятельности органов местного самоуправлени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) муниципальные служащие должны иметь навыки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) разработки нормативных и иных правовых актов по направлению деятельност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) разработки предложений для последующего принятия управленческих решений по профилю деятельност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) организационной работы, подготовки и проведения мероприятий в соответствующей сфере деятельност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) системного подхода к решению задач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) аналитической, экспертной работы по профилю деятельност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) составления и исполнения перспективных и текущих планов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) организации взаимодействия со специалистами других органов и структурных подразделений муниципального образования для решения профессиональных вопросов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) работы с различными источниками информации, систематизации и подготовки аналитических, информационных материалов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) ведения служебного документооборота, исполнения служебных документов, подготовки проектов ответов на обращения организаций и граждан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) построения межличностных отношений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) ведения деловых переговоров.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19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ебования к уровню профессионального образования 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нее профессиональное образование по профилю замещаемой должности - юриспруденция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ебования к стажу муниципальной (государственной) службы 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з предъявления требований к стажу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ебования к стажу работы по специальности 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з предъявления требований к стажу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работная плата (</w:t>
            </w:r>
            <w:r>
              <w:rPr>
                <w:b/>
                <w:sz w:val="26"/>
                <w:szCs w:val="26"/>
                <w:lang w:val="en-US"/>
              </w:rPr>
              <w:t>min/max</w:t>
            </w:r>
            <w:r>
              <w:rPr>
                <w:b/>
                <w:sz w:val="26"/>
                <w:szCs w:val="26"/>
              </w:rPr>
              <w:t>)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 139,80/29 733,90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квалификационных требованиях, необходимых для замещения вакантной должности 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едущий специалист отдела правового обеспечения управления муниципального земельного контрол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дминистрации города Соч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7512"/>
      </w:tblGrid>
      <w:tr>
        <w:trPr/>
        <w:tc>
          <w:tcPr>
            <w:tcW w:w="1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лификационные требования </w:t>
            </w:r>
          </w:p>
        </w:tc>
      </w:tr>
      <w:tr>
        <w:trPr>
          <w:trHeight w:val="97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направлению подготовки и специа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соответствии с функциями и конкретными задачами по замещаемой должности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квалифик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соответствии с функциями и конкретными задачами по замещаемой должности)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Юриспруденц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юрист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акалавр юриспруденции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агистр юриспруденции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DejaVu Sans">
    <w:altName w:val="Trebuchet MS"/>
    <w:charset w:val="cc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CharStyle4">
    <w:name w:val="CharStyle4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DejaVu Sans;Trebuchet MS" w:hAnsi="DejaVu Sans;Trebuchet MS" w:eastAsia="Times New Roman" w:cs="DejaVu Sans;Trebuchet MS"/>
      <w:color w:val="000000"/>
      <w:sz w:val="24"/>
      <w:szCs w:val="24"/>
      <w:lang w:val="en-US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/>
    </w:pPr>
    <w:rPr>
      <w:sz w:val="26"/>
      <w:szCs w:val="26"/>
    </w:rPr>
  </w:style>
  <w:style w:type="paragraph" w:styleId="PreformattedText">
    <w:name w:val="Preformatted Text"/>
    <w:basedOn w:val="Normal"/>
    <w:qFormat/>
    <w:pPr>
      <w:widowControl w:val="false"/>
    </w:pPr>
    <w:rPr>
      <w:rFonts w:ascii="Liberation Mono;Courier New" w:hAnsi="Liberation Mono;Courier New" w:eastAsia="AR PL SungtiL GB" w:cs="Liberation Mono;Courier New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AB4605885A84560E631D2C83C0F87B2357B4DC319B1953DC6DD1V3mDJ" TargetMode="External"/><Relationship Id="rId3" Type="http://schemas.openxmlformats.org/officeDocument/2006/relationships/hyperlink" Target="consultantplus://offline/ref=F8AB4605885A84560E63032195ACA7712654EDD43BC94D04D864D96FCD97973078V6m3J" TargetMode="External"/><Relationship Id="rId4" Type="http://schemas.openxmlformats.org/officeDocument/2006/relationships/hyperlink" Target="consultantplus://offline/ref=F8AB4605885A84560E631D2C83C0F87B2357B4DC319B1953DC6DD1V3mDJ" TargetMode="External"/><Relationship Id="rId5" Type="http://schemas.openxmlformats.org/officeDocument/2006/relationships/hyperlink" Target="consultantplus://offline/ref=F8AB4605885A84560E63032195ACA7712654EDD43BC94D04D864D96FCD97973078V6m3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37:00Z</dcterms:created>
  <dc:creator>User</dc:creator>
  <dc:description/>
  <cp:keywords/>
  <dc:language>en-US</dc:language>
  <cp:lastModifiedBy>Сычева Элинна Викторовна</cp:lastModifiedBy>
  <cp:lastPrinted>2017-09-14T14:37:00Z</cp:lastPrinted>
  <dcterms:modified xsi:type="dcterms:W3CDTF">2017-12-25T08:04:00Z</dcterms:modified>
  <cp:revision>13</cp:revision>
  <dc:subject/>
  <dc:title>Руководителям</dc:title>
</cp:coreProperties>
</file>